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konomia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ietetyka, studia I stopnia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lnoakademicki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k 1/ semestr 2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r Anna Mazurek-Kusiak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rak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poznanie studentów z funkcjonowaniem gospodarki rynkowej i wpływu ceny na kształtowanie się popytu i podaży 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apoznanie studentów z rodzajami, przyczynami i kosztami bezrobocia oraz inflacji oraz wzajemnymi ich relacjami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color w:val="222222"/>
                <w:sz w:val="16"/>
                <w:szCs w:val="16"/>
              </w:rPr>
            </w:pPr>
            <w:r>
              <w:rPr>
                <w:rFonts w:cs="Verdana" w:ascii="Verdana" w:hAnsi="Verdana"/>
                <w:color w:val="222222"/>
                <w:sz w:val="16"/>
                <w:szCs w:val="16"/>
              </w:rPr>
              <w:t xml:space="preserve">Zapoznanie studentów z miernikami efektywności gospodarowania oraz fazami w cyklu koniunkturalnym 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14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Wykład poglądowy z wykorzystaniem sprzętu audiowizualnego, wykład dyskusyjny 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siada wiedzę na temat zasad funkcjonowania rynku i zależności pomiędzy ceną, popytem i podażą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S1P_W16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na rodzaje, przyczyny i skutki bezrobocia i inflacji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S1P_W16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3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Zna fazy cyklu koniunkturalnego oraz mierniki efektywności gospodarowania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S1P_W16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O4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Zna różne formy organizacyjno-prawne przedsiębiorstw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S1P_W16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obliczyć i narysować graficznie punkt równowagi rynkowej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S1P_U16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rozróżnić rodzaje bezrobocia i inflacji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S1P_U16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3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scharakteryzować wielkości bezrobocia, podaży, popytu i cen w poszczególnych fazach cyklu koniunkturalnego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S1P_U16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3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scharakteryzować różne formy organizacyjnoprawne przedsiębiorstw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S1P_U16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potrafi myśleć i działać</w:t>
            </w: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w sposób przedsiębiorczy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S1P_K7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Wykład: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Podstawowe pojęcia ekonomiczne. Zasoby i potrzeby w gospodarce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Rynek, popyt i podaż. Prawo popytu i podaży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, K_U01</w:t>
            </w:r>
          </w:p>
        </w:tc>
      </w:tr>
      <w:tr>
        <w:trPr>
          <w:trHeight w:val="34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Elastyczność popytu i podaży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Rynek pracy, bezrobocie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2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Przyczyny i skutki  inflacj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2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Cykl koniunkturalny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3, P_U03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ystem rachunków narodow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3, P_U03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8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Polityka fiskalna  państw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3, P_U03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9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olityka  monetarna  państw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3, P_U03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0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Polityka gospodarcza państw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3, P_U03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półki w gospodarce  rynkowej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; P_W02 P_W03, P_U03, P_U02, P_U03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Zakładanie indywidualnej działalności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undacja i stowarzyszenie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Spółdzielnia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odsumowanie wiadomości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; P_W02 P_W03, P_U03, P_U02, P_U03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Praca własna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Studiowanie literatury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; P_W02 P_W03, P_U03, P_U02, P_U03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Udział on-line w dyskusji:  </w:t>
            </w:r>
            <w:r>
              <w:rPr>
                <w:rFonts w:cs="Segoe UI" w:ascii="Verdana" w:hAnsi="Verdana"/>
                <w:color w:val="373A3C"/>
                <w:sz w:val="16"/>
                <w:szCs w:val="16"/>
                <w:shd w:fill="FFFFFF" w:val="clear"/>
              </w:rPr>
              <w:t>Jakie są pozytywne skutki bezrobocia?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2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Udział on-line w dyskusji:  </w:t>
            </w:r>
            <w:r>
              <w:rPr>
                <w:rFonts w:cs="Segoe UI" w:ascii="Verdana" w:hAnsi="Verdana"/>
                <w:color w:val="373A3C"/>
                <w:sz w:val="16"/>
                <w:szCs w:val="16"/>
              </w:rPr>
              <w:t>Jakie są negatywne skutki inflacji w gospodarce?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2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495057"/>
                <w:sz w:val="16"/>
                <w:szCs w:val="16"/>
              </w:rPr>
              <w:t>Udział on line w dyskusji Co państwo powinno zrobić, aby zmniejszyć kryzys gospodarczy w Polsce wywołany pandemią?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3, P_U03, K_U01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color w:val="009999"/>
                <w:sz w:val="16"/>
                <w:szCs w:val="16"/>
              </w:rPr>
            </w:pPr>
            <w:r>
              <w:rPr>
                <w:rFonts w:cs="Verdana" w:ascii="Verdana" w:hAnsi="Verdana"/>
                <w:color w:val="009999"/>
                <w:sz w:val="16"/>
                <w:szCs w:val="16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ykład, praca własna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, 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, 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, 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, 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, 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, praca własna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fekty uczenia się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ena niedostatecz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res ocen 3,0-3,5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zna i rozumie /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res ocen 4,0-4,5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ena bardzo dobra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zna i rozumie /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Nie zna zasad funkcjonowania rynku i nie zna zależności pomiędzy ceną, popytem i podaż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Zna w stopniu podstawowym  zasady funkcjonowania rynku i zależności pomiędzy ceną, popytem i podażą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Zna zasady funkcjonowania rynku i zależności pomiędzy ceną, popytem i podażą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Cs/>
                <w:i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iCs/>
                <w:sz w:val="18"/>
                <w:szCs w:val="18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Zna w pełni i bezbłędnie zasady funkcjonowania rynku i zależności pomiędzy ceną, popytem i podażą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Nie zna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odzai, </w:t>
            </w:r>
            <w:r>
              <w:rPr>
                <w:rFonts w:eastAsia="Calibri" w:cs="Verdana" w:ascii="Verdana" w:hAnsi="Verdana"/>
                <w:sz w:val="18"/>
                <w:szCs w:val="18"/>
              </w:rPr>
              <w:t xml:space="preserve"> przyczyn i skutki bezrobocia oraz inflacji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Zna w stopniu podstawowym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odzaje, </w:t>
            </w:r>
            <w:r>
              <w:rPr>
                <w:rFonts w:eastAsia="Calibri" w:cs="Verdana" w:ascii="Verdana" w:hAnsi="Verdana"/>
                <w:sz w:val="18"/>
                <w:szCs w:val="18"/>
              </w:rPr>
              <w:t xml:space="preserve"> przyczyny i skutki bezrobocia oraz inflacji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Zna </w:t>
            </w:r>
            <w:r>
              <w:rPr>
                <w:rFonts w:cs="Verdana" w:ascii="Verdana" w:hAnsi="Verdana"/>
                <w:sz w:val="18"/>
                <w:szCs w:val="18"/>
              </w:rPr>
              <w:t>rodzaje,</w:t>
            </w:r>
            <w:r>
              <w:rPr>
                <w:rFonts w:eastAsia="Calibri" w:cs="Verdana" w:ascii="Verdana" w:hAnsi="Verdana"/>
                <w:sz w:val="18"/>
                <w:szCs w:val="18"/>
              </w:rPr>
              <w:t xml:space="preserve"> przyczyny i skutki bezrobocia oraz inflacji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Zna w pełni i bezbłędnie rodzaje, skutki bezrobocia oraz inflacji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3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Nie zna faz cyklu koniunkturalnego oraz mierników efektywności gospodarowania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Zna w stopniu podstawowym  fazy cyklu koniunkturalnego oraz mierniki efektywności gospodarowania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Zna fazy cyklu koniunkturalnego oraz mierniki efektywności gospodarowania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Zna w pełni i bezbłędnie fazy cyklu koniunkturalnego oraz mierniki efektywności gospodarowa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4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Nie zna </w:t>
            </w:r>
            <w:r>
              <w:rPr>
                <w:rFonts w:cs="Verdana" w:ascii="Verdana" w:hAnsi="Verdana"/>
                <w:sz w:val="18"/>
                <w:szCs w:val="18"/>
              </w:rPr>
              <w:t>scharakteryzować form organizacyjno-prawnych przedsiębiorstw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Zna w stopniu podstawowym  </w:t>
            </w:r>
            <w:r>
              <w:rPr>
                <w:rFonts w:cs="Verdana" w:ascii="Verdana" w:hAnsi="Verdana"/>
                <w:sz w:val="18"/>
                <w:szCs w:val="18"/>
              </w:rPr>
              <w:t>formy organizacyjno-prawne przedsiębiorstw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Zna </w:t>
            </w:r>
            <w:r>
              <w:rPr>
                <w:rFonts w:cs="Verdana" w:ascii="Verdana" w:hAnsi="Verdana"/>
                <w:sz w:val="18"/>
                <w:szCs w:val="18"/>
              </w:rPr>
              <w:t>formy organizacyjno-prawne przedsiębiorstw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Zna w pełni i bezbłędnie </w:t>
            </w:r>
            <w:r>
              <w:rPr>
                <w:rFonts w:cs="Verdana" w:ascii="Verdana" w:hAnsi="Verdana"/>
                <w:sz w:val="18"/>
                <w:szCs w:val="18"/>
              </w:rPr>
              <w:t>formy organizacyjno-prawne przedsiębiorst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U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Nie 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bliczyć i narysować graficznie punktu równowagi rynkowej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rzy pomocy prowadzącego obliczyć i narysować graficznie punkt równowagi rynkowej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bliczyć i narysować graficznie punkt równowagi rynkowej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rafi samodzielnie 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bezbłędn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bliczyć i narysować graficznie punkt równowagi rynkowej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U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Nie 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ozróżnić rodzai bezrobocia i inflacji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rafi  wybiórcz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ozróżnić rodzaje bezrobocia i inflacji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ozróżnić rodzaje bezrobocia i inflacji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Calibri" w:cs="Verdana" w:ascii="Verdana" w:hAnsi="Verdana"/>
                <w:sz w:val="18"/>
                <w:szCs w:val="18"/>
              </w:rPr>
              <w:t>samodzielnie 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bezbłędn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ozróżnić rodzaje bezrobocia i inflacji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U03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potrafi scharakteryzować wielkości bezrobocia, podaży, popytu i cen w poszczególnych fazach cyklu koniunkturalnego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rafi wybiórczo  scharakteryzować wielkości bezrobocia, podaży, popytu i cen w poszczególnych fazach cyklu koniunkturalnego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rafi scharakteryzować wielkości bezrobocia, podaży, popytu i cen w poszczególnych fazach cyklu koniunkturalnego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Calibri" w:cs="Verdana" w:ascii="Verdana" w:hAnsi="Verdana"/>
                <w:sz w:val="18"/>
                <w:szCs w:val="18"/>
              </w:rPr>
              <w:t>samodzielnie 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bezbłędn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charakteryzować wielkości bezrobocia, podaży, popytu i cen w poszczególnych fazach cyklu koniunkturalnego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U04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ie potrafi scharakteryzować form organizacyjno-prawnych przedsiębiorstw, ani wykazać ich wad i zalet  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trafi wybiórczo  scharakteryzować formy organizacyjno-prawne przedsiębiorstw oraz wybiorczo wskazuje ich wady i zalety 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trafi   scharakteryzować formy organizacyjno-prawne przedsiębiorstw oraz wskazać  ich wady i zalety  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Calibri" w:cs="Verdana" w:ascii="Verdana" w:hAnsi="Verdana"/>
                <w:sz w:val="18"/>
                <w:szCs w:val="18"/>
              </w:rPr>
              <w:t>samodzielnie i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bezbłędn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charakteryzować formy organizacyjno-prawne przedsiębiorstw oraz wskazać ich wady i zalety 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_U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Nie jest gotów myśleć i działać w sposób przedsiębiorczy 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Jest gotów myśleć i działać w sposób przedsiębiorczy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Jest gotów samodzielnie myśleć i działać w sposób przedsiębiorczy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Jest gotów samodzielnie myśleć i działać w sposób przedsiębiorczy, potrafi także organizować pracę innym 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teratura podstawowa przedmiotu: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lewski  R.(red.), Podstawy ekonomii, Wyd. Naukowe PWN, Warszawa, 2015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zurek-Kusiak A. Finanse i uproszczona księgowość w przedsiębiorstwach turystycznych, Wydawnictwo UP, Lublin, 2014 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stawa z dnia 6 marca 2018 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prawo przedsiębiorców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(Dz. U. z 2018 r. poz. 646,1479,1629,1633)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teratura uzupełniająca przedmiotu: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gg D.,  Fischer S., Dornbusch R., Ekonomia tom 1 i 2, PWE, Warszawa 2007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Inne materiały dydaktyczne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Verdana,Bold;Verdana" w:ascii="Verdana" w:hAnsi="Verdana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Calibri" w:cs="Verdana" w:ascii="Verdana" w:hAnsi="Verdana"/>
                <w:sz w:val="18"/>
                <w:szCs w:val="18"/>
              </w:rPr>
              <w:t>materiały prowadzącego,</w:t>
            </w:r>
          </w:p>
          <w:p>
            <w:pPr>
              <w:pStyle w:val="Standard"/>
              <w:widowControl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-  środki audiowizualne, komputer, projektor.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39:00Z</dcterms:created>
  <dc:creator>Emilia</dc:creator>
  <dc:description/>
  <cp:keywords/>
  <dc:language>en-US</dc:language>
  <cp:lastModifiedBy>Matysek- Nawrocka Marlena</cp:lastModifiedBy>
  <dcterms:modified xsi:type="dcterms:W3CDTF">2024-11-17T16:17:00Z</dcterms:modified>
  <cp:revision>4</cp:revision>
  <dc:subject/>
  <dc:title/>
</cp:coreProperties>
</file>